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View IV - Documentation princip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enez d'installer sur votre ordinateur le programme Bv4. Flic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 vous allez dcouvrir un programme ergonomique sous GEM et fonction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ce  des modules (les modules ME) en volution const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nterface de ce programme a t pense pour tre la plus simp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ce qui rend le concept de documentation quasiment inutile.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se bornera donc  expliquer chaque fonction des menus e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es de dialogues. Mais rassurez-vous; il est fort possible d'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map View IV sans mme lire cette documentation (ce que feront la plu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utilisateurs d'ailleurs;  ceux-ci je conseille de la lire  un mo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n car cela est toujours ut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as de problme vous pouvez aussi consulter le fichier BV4.FAQ qui r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rponses aux problmes les plus frqu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 INTERNE DES 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v4 gre les images en interne en les stockant au format cran ou au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DI. Il est possible de traiter des images dont le nombre de plans (c'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le nombre de couleurs) est diffrent de la rsolution actuelle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'est le cas; alors cette image ne sera pas affiche; la fentre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endra qu'une trame gr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MENT D'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menu 'Charger' il est possible de charger une ou plusieurs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effet vous pouvez cliquer normalement sur un fichier  charger; mais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vez aussi indiquer un masque de slection comme 'IMG*.GIF' qui charg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tes les images rpondant au critre de slection (pour une ex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 les masques de slection reportez-vous  la documentation d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teu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possdez le slecteur de fichier Selectric (ou Freedom qui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) vous pouvez slectionner directement plusieurs fichier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quant dessus avec la touche SHIFT enfonce ou en faisant gliss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is. Il est aussi possible de configurer des rpertoires et des exten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dfaut (voir la boite d'o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ISITION D'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modules de chargement d'images RIM permettant l'acquisition d'image;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 la cration d'image sans chargement de fichier. Cela permet par exepm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gnrer une image comme des paysages fractales ou des textures par 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s il est aussi possible de piloter des scanners ou des camras et d'env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rsultat directement dans Bv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suffit d'installer les modules dans le dossier RIM pour qu'ils so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VEGARDE D'IM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auvegarde d'image s'effectue avec les modules WIM. Il suffit de choisi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correspondant au format d'image vou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DES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slideshow est une option qui permet de faire dfiler les image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e. Les options prsentes sont l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ause: active la pause (en seconde) entre chaqu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ucle: Cycle le slideshow indfini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cursion: Traite les images prsentes dans les sous-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duire: Rtrcit l'image si celle-ci est plus grande qu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chaine version de Bv4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randir: Agrandit l'image si celle-ci est plus petite qu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chaine version de Bv4 uniqu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fiche Nom: Affiche le nom de l'image en haut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EDPanel: Dsactive l'utilitaire LED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urboVeille: Dsactive l'extincteur d'cran Turbo Ve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emin: permet de choisir le rpertoire de dpart du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duction de l'image: si l'image est plus grande que l'cran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sera rduite pour tre affiche en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grandissement de l'image: si l'image est plus petite que l'cran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lle-ci sera agrandie au max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slideshow lanc; il est possible de le stopper en mainte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fonce une des touches suivantes: SHIFT, CONTROL, ALTER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rocdure de conversion permet de convertir un ou plusieurs fichiers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afficher. C'est une conversion en "aveugle" qui permet de ne pas avoi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te. Il est pas exemple possible de convertir une image TGA en 24 bits (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ons de couleurs) en une GIF (256 couleurs) alors que Bv4 tourn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cela il suffit de spcifier le rpertoire source et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qui doivent tre diffr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faut de plus rgler dans la bote 'Modules ME' le module de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M par dfaut avec l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avec le menu il faut spcifier le type de rduction de coul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 mieux selon le WI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4 propose au WIM de ne pas modifier le nombre de couleurs de l'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le WIM peut dcider de modifier ce nombre de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me l'origi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4 impose au WIM de ne pas modifier le nombre de couleurs. Si le W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use alors le fichier n'est pas conver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X coule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4 impose un nombre de couleurs au WIM. Si celui-ci refuse alo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n'est pas conver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IN ECR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 en mode plein cran... Il suffit alors de changer d'image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droit de la souris, la touche W ou la barre d'e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sortir il suffit de cliquer sur le bouton droit ou  la touche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AI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la taille et la position des fentres pour qu'elles soient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s. L'algorithme est assez simpliste et ne tient pas compte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ille de chaqu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(GDO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ession GDOS ne fonctionne que si un driver GDOS (ou compatibl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 Bv4 tranforme alors l'image en monochrome sur le disque et 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ession avec le driver GDOS slectionn grc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oite indique en plus la dimension de l'image et de la feuille en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en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ION (WI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impression par WIM est rserve aux imprimantes ne bnficiant p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GDOS, c'est  dire les imprimantes couleurs en gnral. Comm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auvegarde il suffit de slectionner le module WIM ds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bien sr possible d'imprimer un fichier aux caractrist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rentes de celle de 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par exemple possible de faire une acquisition avec un RIM pilot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er en 16 millions de couleurs; et de l'imprimer directement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mante couleurs sans aucune p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MENSIONN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option permet soit de redimensionner l'image actuelle soit d'en c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nouvelle de dimensions diffr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le menu il est possible de choisir une taille prdfinie; un fa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om; ou de rentrer les dimensions manuellement. Il est possible au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imposer une nouvelle hauteur et de laisser Bv4 calculer la nouv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ur pour respecter le ratio (les proportions) de l'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permet de voir les caractristiques de chaque image. 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en cliquant sur le numro de l'image d'activer la fe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nsions/Chemins Selectric: active/desactive les chemins e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 prdfinis de S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Chargement en ic</w:t>
      </w:r>
      <w:r>
        <w:rPr>
          <w:rFonts w:eastAsia="Geneva" w:cs="Geneva" w:ascii="Geneva" w:hAnsi="Geneva"/>
          <w:color w:val="000000"/>
          <w:sz w:val="24"/>
          <w:szCs w:val="24"/>
        </w:rPr>
        <w:t>nes: permet d'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ier les fentres lors du char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ser palette gnrale: Bv4 convertira toutes les images avec la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mbre de fentres: Permet de choisir le nombre maximum d'images.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n'est pris en compte qu'au prochain lancement de Bv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ermeture: permet de choisir l'action dclenche par la fermetur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mage: permet de choisir le mode de rduction de couleurs de Bv4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'Automatique', Bv4 convertit toujours l'image  la rsoluti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. En mode 'Demande' Bv4 demandera  l'utilisateur si il v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duire l'image ou la garder telle qu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R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permet de rgler les rpertoires et les extensions par dfau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ectric. Pour en bnficier il faut bien sr possder un slec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compatible avec Select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oite permet de configurer le traitement des modules ME. Si un 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 activ; alors il sera charg depuis le dossier systme. Si en revan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n'est pas activ alors il sera activ depuis le rpertoire de Bv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exemple si vous possdez un logiciel qui utilise la version 4 du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ramage TRM alors que Bv4 impose la version 5; il est possible de pla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5 du module dans le rpertoire de Bv4 et de dsactiver la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Fichier TRM'. Ainsi vous pourrez continuer  utiliser les deux 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 est aussi possible de rgler pour chaque module celui choisi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sur 'Configuration' s'ouvre une nouvelle boite qui perm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ion des modules RIM/WIM/IFX. il est ainsi possible de retirer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jouter en mmoire des modules; et de les configu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et de modifier la gestion de la mmoire. La partie de gauche concern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glages actuels. Il est ainsi possible de modifier la quantit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ue; bien que ceci dpende de votre systme (prsence d'un environn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che, d'accessoire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partie de droite concerne l'initialisation de Bv4. Il suffit de choi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ourcentage de la mmoire systme allou par Bv4. Une valeur maximum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 de 95% afin de laisser un peu d'espace au systme. Les changements 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sont pris en compte qu'au prochain lancement de Bv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opUp clignotant: active/desactive le clignotement de l'option choi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auver Config de la lib: Il est conseill de laisser cette optio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auvegarde tous les paramtres automatiquement lors de la sorti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v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entrer Bote: permet de choisir l'emplacement des boites de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leur ouver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angage: permet de choisir le langage du programme. N'est pris en comp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u prochain lancement de Bv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ureau: permet de choisir l'aspect du bureau (couleur et tr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CONIFIC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Lors de l'ic</w:t>
      </w:r>
      <w:r>
        <w:rPr>
          <w:rFonts w:eastAsia="Geneva" w:cs="Geneva" w:ascii="Geneva" w:hAnsi="Geneva"/>
          <w:color w:val="000000"/>
          <w:sz w:val="24"/>
          <w:szCs w:val="24"/>
        </w:rPr>
        <w:t>nification les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 peuvent tre rangs automatiquement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 de l'cran selon votre conv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ur i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ier une fentre il suffit de la fermer en maintenant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 DE LA F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l la liste des options de Bv4 s'arrte ici. Si vous rencontrez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conque problme n'hsitez pas  me contacter; mais avant veuil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er le ficher BV4.FAQ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ophe Boyaniqu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